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755745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18562203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89495880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607858704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